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ояснительная записка 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К перечню мероприятий по реконструкции, модернизации или техническому перевооружению объектов электросетевого хозяйства АО «Оборонэнерго» и приобретению не монтируемого оборудования, необходимых к реализации в период с 2025 по 2029 года.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ТП № 1, по адресу: 188303, Ленинградская обл, Гатчинский р-н, Новый Учхоз п, ул. Военный городок 8044/2, дом № 40, лит.У.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numPr>
          <w:ilvl w:val="0"/>
          <w:numId w:val="1"/>
        </w:numPr>
        <w:rPr/>
      </w:pPr>
      <w:r>
        <w:rPr>
          <w:sz w:val="24"/>
          <w:szCs w:val="24"/>
        </w:rPr>
        <w:t xml:space="preserve">ТП 1 одна из шести трансформаторных подстанций в схеме электроснабжения главного военного городка «Военной академии воздушно-космической обороны имени Маршала Советского Союза Г.К. Жукова ». </w:t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Целью реконструкции трансформаторной подстанции является замена однополюсных разъединителей 10 кВ (РВО) и выключателей нагрузки вертикальной сборки шин на компактное распределительное устройство 10 кВ (RM-6), восстановление первоначальных эксплуатационных показателей.</w:t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еобходимость реконструкции РУ 10 кВ обусловлена ухудшающимся состоянием коммутационных аппаратов, невозможностью проводить оперативные переключения под нагрузкой. Отсутствие приводов и дугогасительных камер является неблагоприятным фактором для безопасного проведения оперативных переключений. Дата последнего ремонта неизвестна.</w:t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Выбор компактного распределительного устройства 10 кВ (RM-6) обусловлен ограниченным пространством в ТП и невозможностью установки ячеек КСО. </w:t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еобходимость проведения ремонта подрядным способом обусловлена сложностью демонтажных и монтажных операций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>
          <w:sz w:val="24"/>
          <w:szCs w:val="24"/>
        </w:rPr>
        <w:t>Начальник ПУ «Гатчина»</w:t>
      </w:r>
    </w:p>
    <w:p>
      <w:pPr>
        <w:pStyle w:val="Style16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</w:t>
      </w:r>
      <w:r>
        <w:rPr>
          <w:rFonts w:eastAsia="Times New Roman"/>
          <w:sz w:val="24"/>
          <w:szCs w:val="24"/>
          <w:lang w:val="en-US" w:eastAsia="en-US"/>
        </w:rPr>
        <w:t xml:space="preserve">                                                  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/И.М. Каландырец/ </w:t>
      </w:r>
    </w:p>
    <w:p>
      <w:pPr>
        <w:pStyle w:val="Normal"/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8:33:00Z</dcterms:created>
  <dc:creator>Казимиров Евгений Владимирович</dc:creator>
  <dc:description/>
  <cp:keywords/>
  <dc:language>en-US</dc:language>
  <cp:lastModifiedBy>User</cp:lastModifiedBy>
  <cp:lastPrinted>2019-10-08T14:39:00Z</cp:lastPrinted>
  <dcterms:modified xsi:type="dcterms:W3CDTF">2023-04-18T07:10:00Z</dcterms:modified>
  <cp:revision>3</cp:revision>
  <dc:subject/>
  <dc:title/>
</cp:coreProperties>
</file>